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fter Bankruptcy</w:t>
      </w:r>
    </w:p>
    <w:p>
      <w:pPr>
        <w:pStyle w:val="Normal"/>
        <w:rPr>
          <w:rFonts w:ascii="Arial" w:hAnsi="Arial" w:cs="Arial"/>
        </w:rPr>
      </w:pPr>
      <w:r>
        <w:rPr>
          <w:rFonts w:cs="Arial" w:ascii="Arial" w:hAnsi="Arial"/>
        </w:rPr>
        <w:t xml:space="preserve">There are many methods that you are able to get your funds on the right track to head off bankruptcy. The first step to making sure that your finances are more manageable is to get organized. Bring all of your statements and bills into one place and find out exactly how much you owe to each creditor. Then, see how much income you're bringing in. </w:t>
      </w:r>
    </w:p>
    <w:p>
      <w:pPr>
        <w:pStyle w:val="Normal"/>
        <w:rPr>
          <w:rFonts w:ascii="Arial" w:hAnsi="Arial" w:cs="Arial"/>
        </w:rPr>
      </w:pPr>
      <w:r>
        <w:rPr>
          <w:rFonts w:cs="Arial" w:ascii="Arial" w:hAnsi="Arial"/>
        </w:rPr>
        <w:t>When you have done this, you're going to see if you can deal with making the minimum payments or not. If you find that you're still unable to make the minimal payments even after you've organized all of your finances and have a list of what you owe, you might want to consider getting hold of each person and asking if there's anything that they can do to bring down your payments. If they acknowledge that you're looking at bankruptcy, or that you're afraid this is going to happen, they're going to be willing to help you because if you do file for bankruptcy they aren’t going to end up getting all of the money that they hope to acquire from you. So, talk to each of the creditors.</w:t>
      </w:r>
    </w:p>
    <w:p>
      <w:pPr>
        <w:pStyle w:val="Normal"/>
        <w:rPr>
          <w:rFonts w:ascii="Arial" w:hAnsi="Arial" w:cs="Arial"/>
        </w:rPr>
      </w:pPr>
      <w:r>
        <w:rPr>
          <w:rFonts w:cs="Arial" w:ascii="Arial" w:hAnsi="Arial"/>
        </w:rPr>
        <w:t xml:space="preserve">Make sure that they know what your position is and give them the amount that you're willing to pay per month. More often than not there's something that they can work out for you. Another thing that you should remember when you're getting your money back on track is that building credit is very crucial. You should make certain that you're finding ways to build your credit. Occasionally this means taking out a small-scale credit card or a small-scale loan and paying it off immediately. This is a great way to establish your credit in stages. As you establish your credit you're going to determine that you're able to pay off certain things that are outstanding and that you're getting more and more credit as you continue. </w:t>
      </w:r>
    </w:p>
    <w:p>
      <w:pPr>
        <w:pStyle w:val="Normal"/>
        <w:rPr>
          <w:rFonts w:ascii="Arial" w:hAnsi="Arial" w:cs="Arial"/>
        </w:rPr>
      </w:pPr>
      <w:r>
        <w:rPr>
          <w:rFonts w:cs="Arial" w:ascii="Arial" w:hAnsi="Arial"/>
        </w:rPr>
        <w:t xml:space="preserve">This is a great way to make sure that your money is getting back on track, which is going to aid you in being progressively successful when it concerns establishing more credit and getting more income. Remember that you need to make certain to make every payment, and to make it on time. This is a great way to get your money on track and make certain that you're laying your best options on the table. </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3:31:00Z</dcterms:created>
  <dc:creator/>
  <dc:description/>
  <cp:keywords/>
  <dc:language>en-US</dc:language>
  <cp:lastModifiedBy>Teri</cp:lastModifiedBy>
  <dcterms:modified xsi:type="dcterms:W3CDTF">2010-10-24T15:10:00Z</dcterms:modified>
  <cp:revision>3</cp:revision>
  <dc:subject/>
  <dc:title/>
</cp:coreProperties>
</file>